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457200" cy="2286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pt;width:36pt;height:18pt" coordorigin="0,540" coordsize="720,360">
                <v:rect id="shape_0" fillcolor="white" stroked="t" o:allowincell="f" style="position:absolute;left:0;top:540;width:71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60,540" to="360,8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</wp:posOffset>
                </wp:positionV>
                <wp:extent cx="457200" cy="2286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7pt;width:36pt;height:18pt" coordorigin="1800,540" coordsize="720,360">
                <v:rect id="shape_0" fillcolor="white" stroked="t" o:allowincell="f" style="position:absolute;left:1800;top:540;width:71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160,540" to="2160,8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457200" cy="2286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7pt;width:36pt;height:18pt" coordorigin="3600,540" coordsize="720,360">
                <v:rect id="shape_0" fillcolor="white" stroked="t" o:allowincell="f" style="position:absolute;left:3600;top:540;width:71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960,540" to="3960,8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0</wp:posOffset>
                </wp:positionV>
                <wp:extent cx="457200" cy="2286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0pt;width:36pt;height:18pt" coordorigin="-180,3600" coordsize="720,360">
                <v:rect id="shape_0" fillcolor="white" stroked="t" o:allowincell="f" style="position:absolute;left:-180;top:3600;width:71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80,3600" to="180,39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25pt;width:36pt;height:18pt" coordorigin="-180,4500" coordsize="720,360">
                <v:rect id="shape_0" fillcolor="white" stroked="t" o:allowincell="f" style="position:absolute;left:-180;top:4500;width:71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80,4500" to="180,48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25pt;width:36pt;height:18pt" coordorigin="1080,4500" coordsize="720,360">
                <v:rect id="shape_0" fillcolor="white" stroked="t" o:allowincell="f" style="position:absolute;left:1080;top:4500;width:71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440,4500" to="1440,48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0</wp:posOffset>
                </wp:positionV>
                <wp:extent cx="457200" cy="2286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80pt;width:36pt;height:18pt" coordorigin="2700,3600" coordsize="720,360">
                <v:rect id="shape_0" fillcolor="white" stroked="t" o:allowincell="f" style="position:absolute;left:2700;top:3600;width:71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060,3600" to="3060,39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25pt;width:36pt;height:18pt" coordorigin="2700,4500" coordsize="720,360">
                <v:rect id="shape_0" fillcolor="white" stroked="t" o:allowincell="f" style="position:absolute;left:2700;top:4500;width:71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060,4500" to="3060,48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25pt;width:36pt;height:18pt" coordorigin="4140,4500" coordsize="720,360">
                <v:rect id="shape_0" fillcolor="white" stroked="t" o:allowincell="f" style="position:absolute;left:4140;top:4500;width:71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4500,4500" to="4500,48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0</wp:posOffset>
                </wp:positionV>
                <wp:extent cx="457200" cy="2286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80pt;width:36pt;height:18pt" coordorigin="5760,3600" coordsize="720,360">
                <v:rect id="shape_0" fillcolor="white" stroked="t" o:allowincell="f" style="position:absolute;left:5760;top:3600;width:71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120,3600" to="6120,39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25pt;width:36pt;height:18pt" coordorigin="5760,4500" coordsize="720,360">
                <v:rect id="shape_0" fillcolor="white" stroked="t" o:allowincell="f" style="position:absolute;left:5760;top:4500;width:71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120,4500" to="6120,48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25pt;width:36pt;height:18pt" coordorigin="7020,4500" coordsize="720,360">
                <v:rect id="shape_0" fillcolor="white" stroked="t" o:allowincell="f" style="position:absolute;left:7020;top:4500;width:71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7380,4500" to="7380,48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457200</wp:posOffset>
                </wp:positionV>
                <wp:extent cx="800100" cy="0"/>
                <wp:effectExtent l="0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6pt" to="89.95pt,3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4572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4pt" to="53.95pt,23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8001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pt" to="179.95pt,3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0</wp:posOffset>
                </wp:positionV>
                <wp:extent cx="1485900" cy="0"/>
                <wp:effectExtent l="0" t="43180" r="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9pt" to="134.95pt,18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0</wp:posOffset>
                </wp:positionV>
                <wp:extent cx="571500" cy="0"/>
                <wp:effectExtent l="0" t="4318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4pt" to="206.95pt,23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0</wp:posOffset>
                </wp:positionV>
                <wp:extent cx="0" cy="4572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9pt" to="144pt,224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2400300</wp:posOffset>
                </wp:positionV>
                <wp:extent cx="1600200" cy="0"/>
                <wp:effectExtent l="0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9pt" to="287.95pt,18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2400300</wp:posOffset>
                </wp:positionV>
                <wp:extent cx="0" cy="457200"/>
                <wp:effectExtent l="43180" t="0" r="431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9pt" to="297pt,224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0</wp:posOffset>
                </wp:positionV>
                <wp:extent cx="45720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4pt" to="350.95pt,23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0" cy="457200"/>
                <wp:effectExtent l="43180" t="0" r="431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4pt" to="0pt,26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0</wp:posOffset>
                </wp:positionV>
                <wp:extent cx="0" cy="457200"/>
                <wp:effectExtent l="43180" t="0" r="431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4pt" to="63pt,26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400300</wp:posOffset>
                </wp:positionV>
                <wp:extent cx="0" cy="457200"/>
                <wp:effectExtent l="43180" t="0" r="431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9pt" to="0pt,224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</wp:posOffset>
                </wp:positionV>
                <wp:extent cx="0" cy="457200"/>
                <wp:effectExtent l="43180" t="0" r="431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pt" to="189pt,71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</wp:posOffset>
                </wp:positionV>
                <wp:extent cx="0" cy="457200"/>
                <wp:effectExtent l="43180" t="0" r="431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pt" to="189pt,71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0</wp:posOffset>
                </wp:positionV>
                <wp:extent cx="0" cy="457200"/>
                <wp:effectExtent l="43180" t="0" r="431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pt" to="99pt,71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0" cy="457200"/>
                <wp:effectExtent l="43180" t="0" r="431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6pt" to="9pt,71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0</wp:posOffset>
                </wp:positionV>
                <wp:extent cx="0" cy="457200"/>
                <wp:effectExtent l="43180" t="0" r="431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4pt" to="144pt,26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0</wp:posOffset>
                </wp:positionV>
                <wp:extent cx="0" cy="457200"/>
                <wp:effectExtent l="43180" t="0" r="431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4pt" to="216pt,26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0</wp:posOffset>
                </wp:positionV>
                <wp:extent cx="0" cy="457200"/>
                <wp:effectExtent l="43180" t="0" r="431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4pt" to="297pt,26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2971800</wp:posOffset>
                </wp:positionV>
                <wp:extent cx="0" cy="457200"/>
                <wp:effectExtent l="43180" t="0" r="431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4pt" to="360pt,26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5029200</wp:posOffset>
                </wp:positionV>
                <wp:extent cx="457200" cy="22860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96pt;width:36pt;height:18pt" coordorigin="-360,7920" coordsize="720,360">
                <v:rect id="shape_0" fillcolor="white" stroked="t" o:allowincell="f" style="position:absolute;left:-360;top:7920;width:71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0,7920" to="0,82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5600700</wp:posOffset>
                </wp:positionV>
                <wp:extent cx="457200" cy="228600"/>
                <wp:effectExtent l="14605" t="14605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41pt;width:36pt;height:18pt" coordorigin="-360,8820" coordsize="720,360">
                <v:rect id="shape_0" fillcolor="white" stroked="t" o:allowincell="f" style="position:absolute;left:-360;top:8820;width:71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0,8820" to="0,91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5029200</wp:posOffset>
                </wp:positionV>
                <wp:extent cx="457200" cy="22860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96pt;width:36pt;height:18pt" coordorigin="2520,7920" coordsize="720,360">
                <v:rect id="shape_0" fillcolor="white" stroked="t" o:allowincell="f" style="position:absolute;left:2520;top:7920;width:71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880,7920" to="2880,82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5600700</wp:posOffset>
                </wp:positionV>
                <wp:extent cx="457200" cy="22860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441pt;width:36pt;height:18pt" coordorigin="2520,8820" coordsize="720,360">
                <v:rect id="shape_0" fillcolor="white" stroked="t" o:allowincell="f" style="position:absolute;left:2520;top:8820;width:71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880,8820" to="2880,91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5029200</wp:posOffset>
                </wp:positionV>
                <wp:extent cx="457200" cy="22860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96pt;width:36pt;height:18pt" coordorigin="5580,7920" coordsize="720,360">
                <v:rect id="shape_0" fillcolor="white" stroked="t" o:allowincell="f" style="position:absolute;left:5580;top:7920;width:71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5940,7920" to="5940,82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5600700</wp:posOffset>
                </wp:positionV>
                <wp:extent cx="457200" cy="228600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41pt;width:36pt;height:18pt" coordorigin="5580,8820" coordsize="720,360">
                <v:rect id="shape_0" fillcolor="white" stroked="t" o:allowincell="f" style="position:absolute;left:5580;top:8820;width:71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5940,8820" to="5940,91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5143500</wp:posOffset>
                </wp:positionV>
                <wp:extent cx="1485900" cy="0"/>
                <wp:effectExtent l="0" t="43180" r="0" b="431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5pt" to="125.95pt,4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00</wp:posOffset>
                </wp:positionV>
                <wp:extent cx="228600" cy="457200"/>
                <wp:effectExtent l="13335" t="698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50pt" to="170.95pt,485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00</wp:posOffset>
                </wp:positionV>
                <wp:extent cx="0" cy="457200"/>
                <wp:effectExtent l="43180" t="0" r="431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05pt" to="135pt,440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5143500</wp:posOffset>
                </wp:positionV>
                <wp:extent cx="1600200" cy="0"/>
                <wp:effectExtent l="0" t="43180" r="0" b="431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05pt" to="278.95pt,4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0" cy="457200"/>
                <wp:effectExtent l="43180" t="0" r="431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05pt" to="288pt,440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00</wp:posOffset>
                </wp:positionV>
                <wp:extent cx="0" cy="457200"/>
                <wp:effectExtent l="43180" t="0" r="431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05pt" to="-9pt,440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0</wp:posOffset>
                </wp:positionV>
                <wp:extent cx="228600" cy="457200"/>
                <wp:effectExtent l="0" t="6985" r="133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50pt" to="134.95pt,485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10160" t="10160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27pt;width:17.95pt;height:17.95pt" coordorigin="3960,540" coordsize="359,359">
                <v:line id="shape_0" from="3960,540" to="4319,8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60,540" to="4319,89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1900</wp:posOffset>
                </wp:positionH>
                <wp:positionV relativeFrom="paragraph">
                  <wp:posOffset>5029200</wp:posOffset>
                </wp:positionV>
                <wp:extent cx="228600" cy="228600"/>
                <wp:effectExtent l="10160" t="10160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96pt;width:17.95pt;height:17.95pt" coordorigin="5940,7920" coordsize="359,359">
                <v:line id="shape_0" from="5940,7920" to="6299,82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940,7920" to="6299,827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00</wp:posOffset>
                </wp:positionV>
                <wp:extent cx="228600" cy="228600"/>
                <wp:effectExtent l="10160" t="10160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80pt;width:17.95pt;height:17.95pt" coordorigin="6120,3600" coordsize="359,359">
                <v:line id="shape_0" from="6120,3600" to="6479,39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20,3600" to="6479,395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0</wp:posOffset>
                </wp:positionH>
                <wp:positionV relativeFrom="paragraph">
                  <wp:posOffset>2857500</wp:posOffset>
                </wp:positionV>
                <wp:extent cx="228600" cy="228600"/>
                <wp:effectExtent l="10160" t="10160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25pt;width:17.95pt;height:17.95pt" coordorigin="7380,4500" coordsize="359,359">
                <v:line id="shape_0" from="7380,4500" to="7739,48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380,4500" to="7739,485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228600" cy="228600"/>
                <wp:effectExtent l="10160" t="10160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25pt;width:17.95pt;height:17.95pt" coordorigin="4500,4500" coordsize="359,359">
                <v:line id="shape_0" from="4500,4500" to="4859,48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00,4500" to="4859,485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2857500</wp:posOffset>
                </wp:positionV>
                <wp:extent cx="228600" cy="228600"/>
                <wp:effectExtent l="10160" t="10160" r="1016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25pt;width:17.95pt;height:17.95pt" coordorigin="1440,4500" coordsize="359,359">
                <v:line id="shape_0" from="1440,4500" to="1799,48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40,4500" to="1799,485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200900</wp:posOffset>
                </wp:positionV>
                <wp:extent cx="457200" cy="228600"/>
                <wp:effectExtent l="14605" t="14605" r="1460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7pt;width:36pt;height:18pt" coordorigin="0,11340" coordsize="720,360">
                <v:rect id="shape_0" fillcolor="white" stroked="t" o:allowincell="f" style="position:absolute;left:0;top:11340;width:71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60,11340" to="360,116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</wp:posOffset>
                </wp:positionH>
                <wp:positionV relativeFrom="paragraph">
                  <wp:posOffset>7200900</wp:posOffset>
                </wp:positionV>
                <wp:extent cx="228600" cy="228600"/>
                <wp:effectExtent l="10160" t="10160" r="10160" b="1016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67pt;width:17.95pt;height:17.95pt" coordorigin="360,11340" coordsize="359,359">
                <v:line id="shape_0" from="360,11340" to="719,116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0,11340" to="719,1169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0</wp:posOffset>
                </wp:positionV>
                <wp:extent cx="228600" cy="457200"/>
                <wp:effectExtent l="13335" t="698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50pt" to="26.95pt,485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0</wp:posOffset>
                </wp:positionV>
                <wp:extent cx="228600" cy="457200"/>
                <wp:effectExtent l="0" t="6985" r="133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50pt" to="-9.05pt,485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00</wp:posOffset>
                </wp:positionV>
                <wp:extent cx="228600" cy="457200"/>
                <wp:effectExtent l="13335" t="698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0pt" to="323.95pt,485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0</wp:posOffset>
                </wp:positionV>
                <wp:extent cx="228600" cy="457200"/>
                <wp:effectExtent l="0" t="6985" r="133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0pt" to="287.95pt,485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(rose marigold petuni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1714500</wp:posOffset>
                </wp:positionV>
                <wp:extent cx="2857500" cy="3429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(rose 1) (marigold 7) (petunia 12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13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((rose 1) (marigold 7) (petunia 12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0</wp:posOffset>
                </wp:positionV>
                <wp:extent cx="457200" cy="22860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0</wp:posOffset>
                </wp:positionV>
                <wp:extent cx="457200" cy="2286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0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1028700" cy="34290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igo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ig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0</wp:posOffset>
                </wp:positionV>
                <wp:extent cx="457200" cy="22860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0</wp:posOffset>
                </wp:positionV>
                <wp:extent cx="685800" cy="34290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tu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tu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00</wp:posOffset>
                </wp:positionV>
                <wp:extent cx="457200" cy="2286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0</wp:posOffset>
                </wp:positionV>
                <wp:extent cx="685800" cy="34290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tu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7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tu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0</wp:posOffset>
                </wp:positionV>
                <wp:extent cx="457200" cy="22860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0</wp:posOffset>
                </wp:positionV>
                <wp:extent cx="800100" cy="34290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igo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ig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42900</wp:posOffset>
                </wp:positionH>
                <wp:positionV relativeFrom="paragraph">
                  <wp:posOffset>4457700</wp:posOffset>
                </wp:positionV>
                <wp:extent cx="3771900" cy="34290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(nitrogen . 10) (potasium . 5) (phosphorus .5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351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((nitrogen . 10) (potasium . 5) (phosphorus .5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6172200</wp:posOffset>
                </wp:positionV>
                <wp:extent cx="457200" cy="22860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8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71500</wp:posOffset>
                </wp:positionH>
                <wp:positionV relativeFrom="paragraph">
                  <wp:posOffset>6172200</wp:posOffset>
                </wp:positionV>
                <wp:extent cx="800100" cy="228600"/>
                <wp:effectExtent l="0" t="0" r="0" b="0"/>
                <wp:wrapNone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tro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86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tro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0500</wp:posOffset>
                </wp:positionH>
                <wp:positionV relativeFrom="paragraph">
                  <wp:posOffset>6172200</wp:posOffset>
                </wp:positionV>
                <wp:extent cx="457200" cy="228600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8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6172200</wp:posOffset>
                </wp:positionV>
                <wp:extent cx="914400" cy="342900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sphor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8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spho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6172200</wp:posOffset>
                </wp:positionV>
                <wp:extent cx="457200" cy="22860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8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6172200</wp:posOffset>
                </wp:positionV>
                <wp:extent cx="800100" cy="342900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tasi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8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tas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</wp:posOffset>
                </wp:positionH>
                <wp:positionV relativeFrom="paragraph">
                  <wp:posOffset>7200900</wp:posOffset>
                </wp:positionV>
                <wp:extent cx="3086100" cy="342900"/>
                <wp:effectExtent l="0" t="0" r="0" b="0"/>
                <wp:wrapNone/>
                <wp:docPr id="7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 The cdr of a cons-cell pointing to ni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56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= The cdr of a cons-cell pointing to n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9:17:00Z</dcterms:created>
  <dc:creator>David Tan</dc:creator>
  <dc:description/>
  <dc:language>en-US</dc:language>
  <cp:lastModifiedBy>David Tan</cp:lastModifiedBy>
  <dcterms:modified xsi:type="dcterms:W3CDTF">2003-05-15T19:55:00Z</dcterms:modified>
  <cp:revision>3</cp:revision>
  <dc:subject/>
  <dc:title>(rose marigold petunia)</dc:title>
</cp:coreProperties>
</file>